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 w:val="16"/>
          <w:szCs w:val="28"/>
        </w:rPr>
      </w:pPr>
      <w:r>
        <w:rPr>
          <w:b/>
          <w:color w:val="000000"/>
          <w:szCs w:val="40"/>
        </w:rPr>
        <w:t>МАКЕТИРОВАНИЕ</w:t>
      </w:r>
    </w:p>
    <w:p>
      <w:pPr>
        <w:pStyle w:val="Normal"/>
        <w:spacing w:lineRule="atLeast" w:line="200"/>
        <w:ind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16"/>
          <w:szCs w:val="28"/>
        </w:rPr>
      </w:pPr>
      <w:r>
        <w:rPr>
          <w:b/>
          <w:color w:val="000000"/>
          <w:sz w:val="36"/>
          <w:szCs w:val="40"/>
        </w:rPr>
        <w:t>МАКЕ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Макленкова, С. Ю. Моделирование и конструирование одежды : практикум / С. Ю. Макленкова. - Москва : МПГУ, 2018. - 86 с. - ISBN 978-5-4263-0593-9. - Текст : электронный. - URL: https://znanium.ru/catalog/product/1316734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Проектирование костюма : учебник / Л.А. Сафина, Л.М. Тухбатуллина, В.В. Хамматова, Л.Н. Абуталипова. — Москва : ИНФРА-М, 2025. — 239 c. : ил. + Доп. материалы [Электронный ресурс]. — (Высшее образование). — DOI 10.12737/7787. - ISBN 978-5-16-019058-7. - Текст : электронный. - URL: https://znanium.ru/catalog/product/2179867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Шершнева, Л. П. Конструирование одежды: теория и практика : учебное пособие / Л.П. Шершнева, Л.В. Ларькина. — Москва : ИД «ФОРУМ» : ИНФРА-М, 2022. — 288 с. — (Среднее профессиональное образование). - ISBN 978-5-8199-0791-7. - Текст : электронный. - URL: https://znanium.ru/catalog/product/1853668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Киселева В.В. Конструирование одежды. Конструктивное моделирование одежды. Проектировании одежды сложных форм и покроев. Разработка конструкции воротников с лацканами в женской одежде / Киселева В.В., Эмдина Т.Л.. — Санкт-Петербург : Санкт-Петербургский государственный университет промышленных технологий и дизайна, 2019. — 87 c. — ISBN 978-5-7937-1758-8. — Текст : электронный // Цифровой образовательный ресурс IPR SMART : [сайт]. — URL: https://www.iprbookshop.ru/102637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Королева Т.Н. Макетирование. Моделирование одежды методом наколки на манекен : учебное пособие / Королева Т.Н.. — Санкт-Петербург : Санкт-Петербургский государственный университет промышленных технологий и дизайна, 2022. — 93 c. — ISBN 978-5-7937-2123-3. — Текст : электронный // Цифровой образовательный ресурс IPR SMART : [сайт]. — URL: https://www.iprbookshop.ru/140139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Фот Ж.А. Дизайн-проектирование изделий сложных форм : учебное пособие / Фот Ж.А., Шалмина И.И.. — Москва : Ай Пи Ар Медиа, 2023. — 135 c. — ISBN 978-5-4497-1961-4, 978-5-8149-2409-4. — Текст : электронный // Цифровой образовательный ресурс IPR SMART : [сайт]. — URL: https://www.iprbookshop.ru/128958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Куваева, О. Ю. Макетирование (муляжный метод) : учебное пособие / О. Ю. Куваева. — Екатеринбург : УрГАХУ, 2022. — 108 с. — ISBN 978-5-7408-0321-0. — Текст : электронный // Лань : электронно-библиотечная система. — URL: https://e.lanbook.com/book/318887 (дата обращения: 01.07.2025). — Режим доступа: для авториз. 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ind w:left="709" w:hanging="283"/>
        <w:rPr/>
      </w:pPr>
      <w:r>
        <w:rPr/>
        <w:t>Малявко, Л. Н. Макетирование основных деталей изделия : методические рекомендации / Л. Н. Малявко. — Елец : ЕГУ им. И.А. Бунина, 2023. — 36 с. — Текст : электронный // Лань : электронно-библиотечная система. — URL: https://e.lanbook.com/book/393299 (дата обращения: 01.07.2025). — Режим доступа: для авториз. пользователей.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left="709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2:53:00Z</dcterms:modified>
  <cp:revision>18</cp:revision>
  <dc:subject/>
  <dc:title>МЕТРОЛОГИЯ СТАНДАРТИЗАЦИЯ СЕРТИФИКАЦИЯ</dc:title>
</cp:coreProperties>
</file>